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ладыщева Галина Михайловна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биологии и химии,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мыкалова Алина Владиславовна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ь русского языка и литературы,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Шевцова Елена Анатольевн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меститель директора, учитель русского язы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 литературы, МОУ «Отрадненская ООШ»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Малиновка, Белгородский райо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«ПРАЗДНИК КНИГИ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(Звучит песня о сказке)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2 апреля - день везучий для детей. Именно в этот день родился Ханс Христиан Андерсен. А поскольку даже самые скучные взрослые были когда-то детьми, то назвали 2 апреля Международным днём Детской книги.</w:t>
      </w:r>
    </w:p>
    <w:p>
      <w:pPr>
        <w:pStyle w:val="Normal"/>
        <w:ind w:firstLine="60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а ведь на нашем празднике не хватает Сказочницы! Давайте её позовём.</w:t>
      </w:r>
    </w:p>
    <w:p>
      <w:pPr>
        <w:pStyle w:val="Normal"/>
        <w:ind w:left="2400" w:hanging="18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азочница:  </w:t>
      </w:r>
      <w:r>
        <w:rPr>
          <w:color w:val="000000"/>
          <w:sz w:val="28"/>
          <w:szCs w:val="28"/>
        </w:rPr>
        <w:t>Не далёк мой путь,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близкий.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ла да шла - 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лон вам низкий.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 в лесу, ни на опушке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видала я избушки.</w:t>
      </w:r>
    </w:p>
    <w:p>
      <w:pPr>
        <w:pStyle w:val="Normal"/>
        <w:ind w:left="240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Сказки там давно живут.</w:t>
      </w:r>
      <w:r>
        <w:rPr>
          <w:color w:val="000000"/>
        </w:rPr>
        <w:t xml:space="preserve"> (Появляется Книга)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избушка тут как тут!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книга - кто с ней не знаком?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она с большим замком!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книгу нам открыть?</w:t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ам ключик раздобыть?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в какой сказке с помощью ключика была открыта дверь? Кто автор этой книги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 </w:t>
      </w:r>
      <w:r>
        <w:rPr>
          <w:color w:val="000000"/>
          <w:sz w:val="28"/>
          <w:szCs w:val="28"/>
        </w:rPr>
        <w:t>Кто приведёт к нам Буратино?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 xml:space="preserve"> Я приведу </w:t>
      </w:r>
      <w:r>
        <w:rPr>
          <w:color w:val="000000"/>
        </w:rPr>
        <w:t>(уходит)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(Появляется Шапокляк, звучит песня Шапокляк)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Кто людям помогает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время тратит зря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ими делами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авиться нельзя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дравствуйте, ребята, школьники и мальчишки. О, сколько вас тут много! Что у вас здесь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таруха Шапокляк, а ты откуда появилась? Это не твоя сказка. Мы ждём Буратино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 </w:t>
      </w:r>
      <w:r>
        <w:rPr>
          <w:color w:val="000000"/>
          <w:sz w:val="28"/>
          <w:szCs w:val="28"/>
        </w:rPr>
        <w:t>Ну и что. Была в одной сказке, стала в другой.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 Но веди этого нельзя делать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>Шапокляк:</w:t>
      </w:r>
      <w:r>
        <w:rPr>
          <w:color w:val="000000"/>
          <w:sz w:val="28"/>
          <w:szCs w:val="28"/>
        </w:rPr>
        <w:t xml:space="preserve"> Ха - ха! Теперь можно. Всё равно всё в сказках перепуталось. Ведь ваши противные дети книжек не читают и сказок не знают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 Это неправда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А вот сейчас посмотрим, правда это или нет. Я загадаю вам загадки, и только попробуйте их не отгадать!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ла им яблонька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гла им печка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ла хорошенькая 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убая речка.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м помогали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х укрывали.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батюшке и матушке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ой они попали.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украл братишку?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книжку?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тела стрела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опала в болото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в этом болоте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мал её кто-то.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, распростившись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зелёной кожей,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лась вмиг</w:t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ой, пригожей?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яди-ка, угадали!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Ну что, убедилась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Да, убедилась. Но это ещё ничего не значит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  <w:t>(Появляется Сказочница из-за книги)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А где же Буратино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Не нашла я Буратино. Что же нам делать? Нужно как-то открыть книгу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 xml:space="preserve">Ладно. Приведу я вам вашего Буратино. Только он всё равно вам не поможет. </w:t>
      </w:r>
      <w:r>
        <w:rPr>
          <w:color w:val="000000"/>
        </w:rPr>
        <w:t>(Шапокляк уходит и возвращается с Буратино, звучит песня Буратино)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>Сказочница:</w:t>
      </w:r>
      <w:r>
        <w:rPr>
          <w:color w:val="000000"/>
          <w:sz w:val="28"/>
          <w:szCs w:val="28"/>
        </w:rPr>
        <w:t xml:space="preserve"> Ну, наконец-то, Буратино, помоги нам открыть книгу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Буратино: </w:t>
      </w:r>
      <w:r>
        <w:rPr>
          <w:color w:val="000000"/>
          <w:sz w:val="28"/>
          <w:szCs w:val="28"/>
        </w:rPr>
        <w:t>Не знаю я, чем вам помочь. Сейчас в сказках всё перепуталось. Ребята всё больше в интернете сидят, в компьютерные игры  играют. Книжек почти не читают. Не знаю я, где ключик потерял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Что же нам делать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Кто нам поможет?</w:t>
      </w:r>
    </w:p>
    <w:p>
      <w:pPr>
        <w:pStyle w:val="Normal"/>
        <w:ind w:firstLine="60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Буратино: </w:t>
      </w:r>
      <w:r>
        <w:rPr>
          <w:color w:val="000000"/>
          <w:sz w:val="28"/>
          <w:szCs w:val="28"/>
        </w:rPr>
        <w:t xml:space="preserve">Может быть, Знайка, он всё знает </w:t>
      </w:r>
      <w:r>
        <w:rPr>
          <w:color w:val="000000"/>
        </w:rPr>
        <w:t>(уходит)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Но кто же его приведёт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 xml:space="preserve">Я, я приведу Знайку. </w:t>
      </w:r>
      <w:r>
        <w:rPr>
          <w:color w:val="000000"/>
        </w:rPr>
        <w:t xml:space="preserve">(Убегает и возвращается с Незнайкой). </w:t>
      </w:r>
      <w:r>
        <w:rPr>
          <w:color w:val="000000"/>
          <w:sz w:val="28"/>
          <w:szCs w:val="28"/>
        </w:rPr>
        <w:t>Вот вам Знайка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Ребята, разве же это Знайка? Кто это? Из какой книги? Кто автор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Ах ты, вредная старуха! А ну-ка признавайся: куда Знайку дела?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Не знаю я, не знаю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Незнайка: </w:t>
      </w:r>
      <w:r>
        <w:rPr>
          <w:color w:val="000000"/>
          <w:sz w:val="28"/>
          <w:szCs w:val="28"/>
        </w:rPr>
        <w:t>Всё она знает, обманщица. Она напоила Знайку какой-то гадостью, и теперь он не встаёт с постели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Ах ты глупый, негодный мальчишка!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рочно нужно позвать доктора.</w:t>
      </w:r>
    </w:p>
    <w:p>
      <w:pPr>
        <w:pStyle w:val="Normal"/>
        <w:ind w:lef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, кто же</w:t>
      </w:r>
    </w:p>
    <w:p>
      <w:pPr>
        <w:pStyle w:val="Normal"/>
        <w:ind w:lef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добрей?</w:t>
      </w:r>
    </w:p>
    <w:p>
      <w:pPr>
        <w:pStyle w:val="Normal"/>
        <w:ind w:lef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ит он больных зверей.</w:t>
      </w:r>
    </w:p>
    <w:p>
      <w:pPr>
        <w:pStyle w:val="Normal"/>
        <w:ind w:lef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поможет, исцелит,</w:t>
      </w:r>
    </w:p>
    <w:p>
      <w:pPr>
        <w:pStyle w:val="Normal"/>
        <w:ind w:left="19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й доктор …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Давайте позовём доктора Айболита, ребята! </w:t>
      </w:r>
      <w:r>
        <w:rPr>
          <w:color w:val="000000"/>
        </w:rPr>
        <w:t>(Выбегает доктор Айболит).</w:t>
      </w:r>
    </w:p>
    <w:p>
      <w:pPr>
        <w:pStyle w:val="Normal"/>
        <w:ind w:firstLine="600"/>
        <w:jc w:val="both"/>
        <w:rPr/>
      </w:pPr>
      <w:r>
        <w:rPr>
          <w:b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Кто нуждается в леченье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околадом и печеньем?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ходите-ка к врачу -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ас мигом излечу.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сейчас работать проще: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- сел на вертолёт,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еня в любую рощу</w:t>
      </w:r>
    </w:p>
    <w:p>
      <w:pPr>
        <w:pStyle w:val="Normal"/>
        <w:ind w:left="28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к больному отвезёт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с, на что жалуетесь?</w:t>
      </w:r>
    </w:p>
    <w:p>
      <w:pPr>
        <w:pStyle w:val="Normal"/>
        <w:ind w:firstLine="567"/>
        <w:rPr/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Доктор Айболит, у нас несчастье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У ребят Праздник книги, и нам нужно открыть вот эту книгу, а ключа нет. Мы думали, может быть Знайка нам поможет, но он заболе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Помогите, Доктор Айболит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лечите Знайку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Доктор Айболит: </w:t>
      </w:r>
      <w:r>
        <w:rPr>
          <w:color w:val="000000"/>
          <w:sz w:val="28"/>
          <w:szCs w:val="28"/>
        </w:rPr>
        <w:t>Ну что же, помогу я вам. Только сначала ответьте, из какой я сказки? Мне нужны помощник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у что же, мы пойдём с вами. </w:t>
      </w:r>
      <w:r>
        <w:rPr>
          <w:color w:val="000000"/>
        </w:rPr>
        <w:t xml:space="preserve">(Обращается к Незнайке и Шапокляк). </w:t>
      </w:r>
      <w:r>
        <w:rPr>
          <w:color w:val="000000"/>
          <w:sz w:val="28"/>
          <w:szCs w:val="28"/>
        </w:rPr>
        <w:t>А вы тут не безобразничайте, пока нас не будет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 xml:space="preserve">Ну что вы, что вы! Мы посидим тихонечко, с ребятами поговорим. </w:t>
      </w:r>
      <w:r>
        <w:rPr>
          <w:color w:val="000000"/>
        </w:rPr>
        <w:t xml:space="preserve">(Сказочница, Ведущий и Доктор Айболит уходят). </w:t>
      </w:r>
      <w:r>
        <w:rPr>
          <w:color w:val="000000"/>
          <w:sz w:val="28"/>
          <w:szCs w:val="28"/>
        </w:rPr>
        <w:t xml:space="preserve">Наконец-то ушли. </w:t>
      </w:r>
      <w:r>
        <w:rPr>
          <w:color w:val="000000"/>
        </w:rPr>
        <w:t>(Обращается к Незнайке).</w:t>
      </w:r>
      <w:r>
        <w:rPr>
          <w:color w:val="000000"/>
          <w:sz w:val="28"/>
          <w:szCs w:val="28"/>
        </w:rPr>
        <w:t xml:space="preserve"> Ну как же нам испортить праздник? Придётся, видно, сестру мою вызывать. Угадайте-ка, ребятки, вот такую вот загадку: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небесах, не на земле,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дет баба на метле,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шная и злая,</w:t>
      </w:r>
    </w:p>
    <w:p>
      <w:pPr>
        <w:pStyle w:val="Normal"/>
        <w:ind w:left="28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на такая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(Верхом на венике выскакивает Баба-Яга, звучит песня Бабы-Яги).</w:t>
      </w:r>
    </w:p>
    <w:p>
      <w:pPr>
        <w:pStyle w:val="Normal"/>
        <w:ind w:left="1418" w:hanging="851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Растяни меха, гармошка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й, играй-наяривай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 частушки, бабка-Ёжка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й, не разговарива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сестричка! Здрасьте, дет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Незнайка: </w:t>
      </w:r>
      <w:r>
        <w:rPr>
          <w:color w:val="000000"/>
          <w:sz w:val="28"/>
          <w:szCs w:val="28"/>
        </w:rPr>
        <w:t>Ой, Баба-Яга, что это у тебя такое?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Ха, всё в жизни меняется. Это супер-электровеник фирмы «Филипс»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Ой, сестра, какая ты крутая!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Да, не отстаём. Ну, что тут у вас? Зачем вызывали?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Незнайка: </w:t>
      </w:r>
      <w:r>
        <w:rPr>
          <w:color w:val="000000"/>
          <w:sz w:val="28"/>
          <w:szCs w:val="28"/>
        </w:rPr>
        <w:t>Мы хотим ребятам праздник испортить, да вот жалость – не получается. Вылечит Доктор Айболит Знайку и прогонят нас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Помоги нам, сестрица, ты в этом деле большая мастериц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 xml:space="preserve">помочь, говорите? Ну что ж, позвоню-ка я Бармалею. У него давние счёты с Доктором Айболитом. </w:t>
      </w:r>
      <w:r>
        <w:rPr>
          <w:color w:val="000000"/>
        </w:rPr>
        <w:t>(Берёт телефон).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г людей и враг зверей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й разбойник Бармалей!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>Але!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Бармалеюшка, дружок, помоги нам Доктора Айболита устранить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Бармалей: </w:t>
      </w:r>
      <w:r>
        <w:rPr>
          <w:color w:val="000000"/>
          <w:sz w:val="28"/>
          <w:szCs w:val="28"/>
        </w:rPr>
        <w:t xml:space="preserve">Старый я стал на всякие подлости. Но так и быть, тряхну в последний раз стариной. </w:t>
      </w:r>
      <w:r>
        <w:rPr>
          <w:color w:val="000000"/>
        </w:rPr>
        <w:t xml:space="preserve">(Выходит из-за кулис).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у, детишки, приготовьтесь: если не выполните моё задание, то не видать вам больше ни Айболита, ни Знайки, ни всех ваших сказок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Есть тут у меня книга-справочник сказочных героев. Только вот некоторые страницы потерялись. Имена сказочных героев я-то установил, а вот из каких они сказок – никак не могу вспомнить. Теперь вы попробуйте отгадать, а не то я расправлюсь с Доктором Айболитом! </w:t>
      </w:r>
      <w:r>
        <w:rPr>
          <w:color w:val="000000"/>
        </w:rPr>
        <w:t>(Называет сказочных героев: Кай, Емеля, Гудвин, капитан Врунгель, Печкин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(Появляется Печкин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А ты чего пришёл?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Печкин: </w:t>
      </w:r>
      <w:r>
        <w:rPr>
          <w:color w:val="000000"/>
          <w:sz w:val="28"/>
          <w:szCs w:val="28"/>
        </w:rPr>
        <w:t xml:space="preserve">Я слышал, у вас тут праздник, а я праздники люблю. </w:t>
      </w:r>
      <w:r>
        <w:rPr>
          <w:color w:val="000000"/>
        </w:rPr>
        <w:t>(Садится на ящик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Бармалей: </w:t>
      </w:r>
      <w:r>
        <w:rPr>
          <w:color w:val="000000"/>
        </w:rPr>
        <w:t>(С досадой).</w:t>
      </w:r>
      <w:r>
        <w:rPr>
          <w:color w:val="000000"/>
          <w:sz w:val="28"/>
          <w:szCs w:val="28"/>
        </w:rPr>
        <w:t xml:space="preserve"> Ну всё угадали. Нет, Баба-Яга, не могу я с Айболитом справиться. </w:t>
      </w:r>
      <w:r>
        <w:rPr>
          <w:color w:val="000000"/>
        </w:rPr>
        <w:t>(Уходит)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Тьфу-ты! Придётся самой!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>Колдони чего-нибудь, сестрица, колдони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аба-Яга: </w:t>
      </w:r>
      <w:r>
        <w:rPr>
          <w:color w:val="000000"/>
          <w:sz w:val="28"/>
          <w:szCs w:val="28"/>
        </w:rPr>
        <w:t>Ну, колдовство – это на крайний случай. А вот, детки, поиграю я с вами в игру. Все вы видели игру «Угадай мелодию». Так вот, я предлагаю вам тоже сыграть в игру, только не «Угадай мелодию», а «Угадай сказочного героя».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ётя, тётя кошка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гляни в окошко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хотят котята.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живёшь богато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грей нас, кошка,</w:t>
      </w:r>
    </w:p>
    <w:p>
      <w:pPr>
        <w:pStyle w:val="Normal"/>
        <w:ind w:left="212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Покорми немножко. </w:t>
      </w:r>
      <w:r>
        <w:rPr>
          <w:i/>
          <w:color w:val="000000"/>
          <w:sz w:val="22"/>
          <w:szCs w:val="22"/>
        </w:rPr>
        <w:t>(Котята из сказки С.Маршака «Кошкин дом»)</w:t>
      </w:r>
    </w:p>
    <w:p>
      <w:pPr>
        <w:pStyle w:val="Normal"/>
        <w:ind w:left="2127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ёнушка, сестрица моя!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лынь, выплынь на бережок.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ры горят высокие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лы кипят чугунные,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жи точат булатные,</w:t>
      </w:r>
    </w:p>
    <w:p>
      <w:pPr>
        <w:pStyle w:val="Normal"/>
        <w:ind w:left="2127" w:hanging="0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 xml:space="preserve">Хотят меня зарезати! </w:t>
      </w:r>
      <w:r>
        <w:rPr>
          <w:i/>
          <w:color w:val="000000"/>
          <w:sz w:val="22"/>
          <w:szCs w:val="22"/>
        </w:rPr>
        <w:t>(Иванушка)</w:t>
      </w:r>
    </w:p>
    <w:p>
      <w:pPr>
        <w:pStyle w:val="Normal"/>
        <w:ind w:left="2127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2127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является Винни-Пух с шариками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ини-Пух: </w:t>
      </w:r>
      <w:r>
        <w:rPr>
          <w:color w:val="000000"/>
          <w:sz w:val="28"/>
          <w:szCs w:val="28"/>
        </w:rPr>
        <w:t>Хорошо живёт на свете Винни-Пух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ттого поёт он эти песни вслу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я знаю, что у вас сегодня праздник и хочу подарить вам эти шарики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Печкин: </w:t>
      </w:r>
      <w:r>
        <w:rPr>
          <w:color w:val="000000"/>
          <w:sz w:val="28"/>
          <w:szCs w:val="28"/>
        </w:rPr>
        <w:t xml:space="preserve">Но шарики эти – не простые. В них находятся телеграммы. Помогите нам их отправить. От каких сказочных героев они пришли? </w:t>
      </w:r>
      <w:r>
        <w:rPr>
          <w:color w:val="000000"/>
        </w:rPr>
        <w:t>(Лопают 5-7 шариков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ребята</w:t>
      </w:r>
    </w:p>
    <w:p>
      <w:pPr>
        <w:pStyle w:val="Normal"/>
        <w:rPr/>
      </w:pPr>
      <w:r>
        <w:rPr>
          <w:color w:val="000000"/>
        </w:rPr>
        <w:t>( С другой стороны выходят Сказочница и Ведущий)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Ах, вы вредные, мы узнали, что вы тут без нас безобразничал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Теперь держитесь!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Шапокляк: </w:t>
      </w:r>
      <w:r>
        <w:rPr>
          <w:color w:val="000000"/>
          <w:sz w:val="28"/>
          <w:szCs w:val="28"/>
        </w:rPr>
        <w:t xml:space="preserve">Ложись, лежачего не бьют! </w:t>
      </w:r>
      <w:r>
        <w:rPr>
          <w:color w:val="000000"/>
        </w:rPr>
        <w:t>(Причитаю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казочница:</w:t>
      </w:r>
      <w:r>
        <w:rPr>
          <w:color w:val="000000"/>
          <w:sz w:val="28"/>
          <w:szCs w:val="28"/>
        </w:rPr>
        <w:t xml:space="preserve"> Как ни плачьте, но придётся вас прогнат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 xml:space="preserve">Для этого нужно позвать великого волшебника – Старика Хоттабыча. Давайте позовём его. </w:t>
      </w:r>
      <w:r>
        <w:rPr>
          <w:color w:val="000000"/>
        </w:rPr>
        <w:t>(Появляется Старик Хоттабыч. Звучит песня.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тарик Хоттабыч: </w:t>
      </w:r>
      <w:r>
        <w:rPr>
          <w:color w:val="000000"/>
          <w:sz w:val="28"/>
          <w:szCs w:val="28"/>
        </w:rPr>
        <w:t>Здравствуйте, о мудрые дети!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казочница:</w:t>
      </w:r>
      <w:r>
        <w:rPr>
          <w:color w:val="000000"/>
          <w:sz w:val="28"/>
          <w:szCs w:val="28"/>
        </w:rPr>
        <w:t xml:space="preserve"> Старик Хоттабыч, помоги нам. У нас праздник, а вот они хотят его испортит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Сделай так, чтобы они пропал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тарик Хоттабыч: </w:t>
      </w:r>
      <w:r>
        <w:rPr>
          <w:color w:val="000000"/>
          <w:sz w:val="28"/>
          <w:szCs w:val="28"/>
        </w:rPr>
        <w:t>Ну, коварные, держитесь! Трах-тибидох-тибидох!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(Баба-Яга, Незнайка и Шапокляк исчезают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казочница:</w:t>
      </w:r>
      <w:r>
        <w:rPr>
          <w:color w:val="000000"/>
          <w:sz w:val="28"/>
          <w:szCs w:val="28"/>
        </w:rPr>
        <w:t xml:space="preserve"> Спасибо вам, Старик Хоттабыч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Откуда вы, из каких краёв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рик Хоттабыч:</w:t>
      </w:r>
      <w:r>
        <w:rPr>
          <w:color w:val="000000"/>
          <w:sz w:val="28"/>
          <w:szCs w:val="28"/>
        </w:rPr>
        <w:t xml:space="preserve"> Был я в краях далёких, в краях незнакомых, привёз я к вам на праздник одну красавиц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Кто же она такая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ик Хоттабыч:</w:t>
      </w:r>
      <w:r>
        <w:rPr>
          <w:color w:val="000000"/>
          <w:sz w:val="28"/>
          <w:szCs w:val="28"/>
        </w:rPr>
        <w:t xml:space="preserve"> А это вам нужно самим отгадать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олушка:  </w:t>
      </w:r>
      <w:r>
        <w:rPr>
          <w:color w:val="000000"/>
          <w:sz w:val="28"/>
          <w:szCs w:val="28"/>
        </w:rPr>
        <w:t>Скорей бы пришёл этот вечер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И час долгожданный настал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Когда в золочёной карет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Отправлюсь на сказочный ба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Никто во дворце не узнает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уда я, как я зовусь,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только лишь полночь настанет,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о домой я вернусь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 то, что вы отгадали, как меня зовут, я подарю вам песенку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ьте, дети,</w:t>
      </w:r>
    </w:p>
    <w:p>
      <w:pPr>
        <w:pStyle w:val="Normal"/>
        <w:ind w:left="1418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таньте в круг. </w:t>
      </w:r>
      <w:r>
        <w:rPr>
          <w:color w:val="000000"/>
        </w:rPr>
        <w:t>(3 раза)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 на свете добрый жук,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рый добрый жук.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гда он не рычал, не ворчал,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мко крыльями трещал,</w:t>
      </w:r>
    </w:p>
    <w:p>
      <w:pPr>
        <w:pStyle w:val="Normal"/>
        <w:ind w:left="1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го ссоры запрещал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Старик Хоттабыч: </w:t>
      </w:r>
      <w:r>
        <w:rPr>
          <w:color w:val="000000"/>
          <w:sz w:val="28"/>
          <w:szCs w:val="28"/>
        </w:rPr>
        <w:t xml:space="preserve">О, дети, я очень доволен вашими познаниями. А теперь мне пора, я отправляюсь в далёкие страны, чтобы привезти вам ещё много интересного </w:t>
      </w:r>
      <w:r>
        <w:rPr>
          <w:color w:val="000000"/>
        </w:rPr>
        <w:t>(исчезает).</w:t>
      </w:r>
    </w:p>
    <w:p>
      <w:pPr>
        <w:pStyle w:val="Normal"/>
        <w:jc w:val="both"/>
        <w:rPr/>
      </w:pPr>
      <w:r>
        <w:rPr>
          <w:color w:val="000000"/>
        </w:rPr>
        <w:t>(Входят доктор Айболит и Знайка)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Ну, наконец-то, вы пришли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Знайка, Буратино сказал, что ты знаешь, где золотой ключик, которым можно открыть вот эту книгу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найка: </w:t>
      </w:r>
      <w:r>
        <w:rPr>
          <w:color w:val="000000"/>
          <w:sz w:val="28"/>
          <w:szCs w:val="28"/>
        </w:rPr>
        <w:t>Да, я знаю, где ключик. Его похитил Кощей Бессмертный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>Придётся идти к Кощею за ключиком.</w:t>
      </w:r>
      <w:r>
        <w:rPr>
          <w:color w:val="000000"/>
        </w:rPr>
        <w:t xml:space="preserve"> (Уходят за кулисы. Выходят Кощей, Сказочница, Ведущий и Знайка.)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найка: </w:t>
      </w:r>
      <w:r>
        <w:rPr>
          <w:color w:val="000000"/>
          <w:sz w:val="28"/>
          <w:szCs w:val="28"/>
        </w:rPr>
        <w:t>Здравствуй, Кощей!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Кощей: </w:t>
      </w:r>
      <w:r>
        <w:rPr>
          <w:color w:val="000000"/>
          <w:sz w:val="28"/>
          <w:szCs w:val="28"/>
        </w:rPr>
        <w:t>Чего пришли! Кости мои пересчитывать?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Знайка: </w:t>
      </w:r>
      <w:r>
        <w:rPr>
          <w:color w:val="000000"/>
          <w:sz w:val="28"/>
          <w:szCs w:val="28"/>
        </w:rPr>
        <w:t>Кощей, помоги нам. Нам нужно открыть книгу. А ключ ты похитил. Отдай нам его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Кощей: </w:t>
      </w:r>
      <w:r>
        <w:rPr>
          <w:color w:val="000000"/>
          <w:sz w:val="28"/>
          <w:szCs w:val="28"/>
        </w:rPr>
        <w:t xml:space="preserve">Вы что, белены объелись? Когда это Кощей кому-нибудь помогал? Кощей всегда задания трудные задаёт. У меня спрятаны вещи из разных сказок. Вот если ребята узнают, из каких сказок похищены эти вещи – отдам я вам ключ. </w:t>
      </w:r>
      <w:r>
        <w:rPr>
          <w:color w:val="000000"/>
        </w:rPr>
        <w:t>(Играют)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Ну, что же, молодцы, вот вам ключик. Сегодня я добрый. </w:t>
      </w:r>
      <w:r>
        <w:rPr>
          <w:color w:val="000000"/>
        </w:rPr>
        <w:t>(Ведущий, Знайка и сказочница возвращаются к Книге)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Знайка: </w:t>
      </w:r>
      <w:r>
        <w:rPr>
          <w:color w:val="000000"/>
          <w:sz w:val="28"/>
          <w:szCs w:val="28"/>
        </w:rPr>
        <w:t xml:space="preserve">Ну вот, теперь мы откроем книгу. </w:t>
      </w:r>
      <w:r>
        <w:rPr>
          <w:color w:val="000000"/>
        </w:rPr>
        <w:t>(Вставляют ключ – не открывается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казочница: </w:t>
      </w:r>
      <w:r>
        <w:rPr>
          <w:color w:val="000000"/>
          <w:sz w:val="28"/>
          <w:szCs w:val="28"/>
        </w:rPr>
        <w:t xml:space="preserve">Ребята, может быть нужно произнести какое-нибудь заклинание? Какие заклинания вы знаете? </w:t>
      </w:r>
      <w:r>
        <w:rPr>
          <w:color w:val="000000"/>
        </w:rPr>
        <w:t>(Дети называют заклинания, книга открывается. Выходят все сказочные герои под музыку «Маленькая страна»).</w:t>
      </w:r>
    </w:p>
    <w:p>
      <w:pPr>
        <w:pStyle w:val="Normal"/>
        <w:ind w:left="21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4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7:10:00Z</dcterms:created>
  <dc:creator>Елена</dc:creator>
  <dc:description/>
  <cp:keywords/>
  <dc:language>en-US</dc:language>
  <cp:lastModifiedBy>uyrtuyryktrytfhtgfyg</cp:lastModifiedBy>
  <dcterms:modified xsi:type="dcterms:W3CDTF">2018-10-11T13:00:00Z</dcterms:modified>
  <cp:revision>20</cp:revision>
  <dc:subject/>
  <dc:title>ПРАЗДНИК КНИГИ</dc:title>
</cp:coreProperties>
</file>